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宣  誓  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68"/>
        <w:gridCol w:w="7135"/>
      </w:tblGrid>
      <w:tr>
        <w:trPr>
          <w:trHeight w:val="510" w:hRule="atLeast"/>
        </w:trPr>
        <w:tc>
          <w:tcPr>
            <w:tcW w:w="85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10"/>
              <w:jc w:val="distribute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政党（政治団体）は、令和８年２月○○日執行の衆議院小選挙区選出議員選挙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栃木県第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、重ねて候補者の届出をしていないことを誓います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9540</wp:posOffset>
                </wp:positionH>
                <wp:positionV relativeFrom="page">
                  <wp:posOffset>4171950</wp:posOffset>
                </wp:positionV>
                <wp:extent cx="1400175" cy="394970"/>
                <wp:effectExtent l="100266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9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069"/>
                            <a:gd name="adj4" fmla="val -7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略称ではなく正式な名称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0.2pt;margin-top:328.5pt;width:110.2pt;height:31.05pt;mso-wrap-style:square;v-text-anchor:top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略称ではなく正式な名称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9540</wp:posOffset>
                </wp:positionH>
                <wp:positionV relativeFrom="page">
                  <wp:posOffset>4723765</wp:posOffset>
                </wp:positionV>
                <wp:extent cx="1400175" cy="204470"/>
                <wp:effectExtent l="1010920" t="5080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04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3106"/>
                            <a:gd name="adj4" fmla="val -72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都道府県から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371.95pt;width:110.2pt;height:16.05pt;mso-wrap-style:square;v-text-anchor:top;mso-position-vertical-relative:page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都道府県から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3550"/>
        <w:gridCol w:w="296"/>
      </w:tblGrid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政党その他の政治団体の名称　</w:t>
            </w:r>
          </w:p>
        </w:tc>
        <w:tc>
          <w:tcPr>
            <w:tcW w:w="3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pacing w:val="147"/>
              </w:rPr>
              <w:t>本部の所在</w:t>
            </w:r>
            <w:r>
              <w:rPr>
                <w:rFonts w:cs="ＭＳ 明朝;MS Mincho"/>
              </w:rPr>
              <w:t>地　</w:t>
            </w:r>
          </w:p>
        </w:tc>
        <w:tc>
          <w:tcPr>
            <w:tcW w:w="3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pacing w:val="525"/>
              </w:rPr>
              <w:t>代表</w:t>
            </w:r>
            <w:r>
              <w:rPr>
                <w:rFonts w:cs="ＭＳ 明朝;MS Mincho"/>
              </w:rPr>
              <w:t>者　</w:t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textAlignment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  <w:t>【留意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8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0:00Z</dcterms:created>
  <dc:creator>栃木県</dc:creator>
  <dc:description/>
  <cp:keywords/>
  <dc:language>en-US</dc:language>
  <cp:lastModifiedBy>茂呂　公輔</cp:lastModifiedBy>
  <cp:lastPrinted>2026-01-11T18:23:00Z</cp:lastPrinted>
  <dcterms:modified xsi:type="dcterms:W3CDTF">2026-01-13T13:10:00Z</dcterms:modified>
  <cp:revision>14</cp:revision>
  <dc:subject/>
  <dc:title/>
</cp:coreProperties>
</file>